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5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  <w:gridCol w:w="1276"/>
      </w:tblGrid>
      <w:tr>
        <w:trPr>
          <w:cantSplit w:val="true"/>
        </w:trPr>
        <w:tc>
          <w:tcPr>
            <w:tcW w:w="10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Договору № _________________________ от __ ___ 2019 г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 Акта допуска к месту производства Работ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г. Москва                                                                                                          ________201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кт 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, нижеподписавшиеся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ООО «ОДПС Сколково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И.О., должност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подрядной организ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Ф.И.О., должнос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</w:t>
      </w:r>
      <w:r>
        <w:rPr/>
        <w:t xml:space="preserve"> 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сей, отметок и номер чертежа)</w:t>
      </w:r>
    </w:p>
    <w:p>
      <w:pPr>
        <w:pStyle w:val="Normal"/>
        <w:tabs>
          <w:tab w:val="clear" w:pos="708"/>
          <w:tab w:val="center" w:pos="514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строительно-монтажных и пуско-наладочных работ по 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работ)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работ в 00 час. 00 мин.            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/>
      </w:pPr>
      <w:r>
        <w:rPr/>
        <w:t>До начала работ необходимо выполнить следующие мероприятия, обеспечивающие безопасность производства работ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567"/>
        <w:gridCol w:w="2268"/>
        <w:gridCol w:w="1885"/>
        <w:gridCol w:w="666"/>
      </w:tblGrid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ставить свидетельство СРО соответствующего уровня на право производства 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вести ознакомление привлекаемых работников с ППР, под роспись в листе ознако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pacing w:val="-8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 Назначить приказами лиц, ответственных за безопасное проведение работ. Копии приказов направить в ООО «ОДПС Сколково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 Представить приказы о назначении ответственных лиц по:</w:t>
            </w:r>
          </w:p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 промышленной безопасности (по направлениям – грузоподъемные краны, вышки (подъемники), сосуды под давлением и т.д.;</w:t>
            </w:r>
          </w:p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 противопожарной безопасности;</w:t>
            </w:r>
          </w:p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 охране труда</w:t>
            </w:r>
          </w:p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 ответственных за электрохозяйство;</w:t>
            </w:r>
          </w:p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охрану окружающей среды и произв. санитарии.</w:t>
            </w:r>
          </w:p>
          <w:p>
            <w:pPr>
              <w:pStyle w:val="Normal"/>
              <w:jc w:val="both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- </w:t>
            </w:r>
            <w:r>
              <w:rPr>
                <w:spacing w:val="-6"/>
                <w:sz w:val="24"/>
                <w:szCs w:val="24"/>
              </w:rPr>
              <w:t>Контактные телефоны ответственных ли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pacing w:val="-8"/>
                <w:sz w:val="24"/>
                <w:szCs w:val="24"/>
              </w:rPr>
              <w:t>5. 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pacing w:val="-8"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</w:rPr>
              <w:t>6. Проводить все необходимые инструктажи в установленные сроки и в соответствии с требованиями нормативных документо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</w:rPr>
              <w:t>7.Организовать выполнение работ в соответствии с ППР, ППРк, Т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4"/>
                <w:szCs w:val="24"/>
              </w:rPr>
              <w:t xml:space="preserve">8. Подрядчику совместно с субподрядчиком разработать </w:t>
            </w:r>
            <w:r>
              <w:rPr>
                <w:spacing w:val="-7"/>
                <w:sz w:val="24"/>
                <w:szCs w:val="24"/>
              </w:rPr>
              <w:t xml:space="preserve">график выполнения совмещенных работ, обеспечивающих безопасные </w:t>
            </w:r>
            <w:r>
              <w:rPr>
                <w:spacing w:val="-9"/>
                <w:sz w:val="24"/>
                <w:szCs w:val="24"/>
              </w:rPr>
              <w:t>условия труда, обязательный для всех организаций и лиц на данной тер</w:t>
              <w:softHyphen/>
            </w:r>
            <w:r>
              <w:rPr>
                <w:sz w:val="24"/>
                <w:szCs w:val="24"/>
              </w:rPr>
              <w:t>ритор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 совпадении зон ответственности 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. Оградить опасные зоны, в которых действуют постоянно или потенциально опасные производственные факторы в соответствии с Приказом от 1 июня 2015 г.          № 336н об утверждении правил по охране труда в строительстве и СНиП 12-03-2001, вывесить запрещающие и предупреждающие знаки безопас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 xml:space="preserve">10. Оформлять наряд-допуск при производстве работ в местах действия опасных производственных факторов </w:t>
            </w:r>
            <w:r>
              <w:rPr>
                <w:sz w:val="24"/>
                <w:szCs w:val="24"/>
              </w:rPr>
              <w:t>в соответствии с  Приказом от 1 июня 2015 г. № 336н об утверждении правил по охране труда в строительств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1. Обеспечить работников спецодеждой, спецобувью и  другими средствами защит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2. Обеспечить персонал санитарно- 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>
                <w:sz w:val="24"/>
                <w:szCs w:val="24"/>
              </w:rPr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9"/>
                <w:sz w:val="24"/>
                <w:szCs w:val="24"/>
              </w:rPr>
              <w:t>14.Обеспечить подключение электрооборудования (точки подключения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 xml:space="preserve">15. Содержать в чистоте и порядке ( в т.ч.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9"/>
                <w:sz w:val="24"/>
                <w:szCs w:val="24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4"/>
                <w:szCs w:val="24"/>
                <w:lang w:val="en-US"/>
              </w:rPr>
            </w:pPr>
            <w:r>
              <w:rPr>
                <w:spacing w:val="-9"/>
                <w:sz w:val="24"/>
                <w:szCs w:val="24"/>
              </w:rPr>
              <w:t xml:space="preserve">20. Оборудовать места для курен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4"/>
                <w:szCs w:val="24"/>
                <w:lang w:val="en-US"/>
              </w:rPr>
            </w:pPr>
            <w:r>
              <w:rPr>
                <w:spacing w:val="-9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9"/>
                <w:sz w:val="24"/>
                <w:szCs w:val="24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</w:t>
            </w:r>
            <w:r>
              <w:rPr>
                <w:spacing w:val="-9"/>
                <w:sz w:val="24"/>
                <w:szCs w:val="24"/>
                <w:lang w:val="en-US"/>
              </w:rPr>
              <w:t>c</w:t>
            </w:r>
            <w:r>
              <w:rPr>
                <w:spacing w:val="-9"/>
                <w:sz w:val="24"/>
                <w:szCs w:val="24"/>
              </w:rPr>
              <w:t>ловиями труда под роспис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9"/>
                <w:sz w:val="24"/>
                <w:szCs w:val="24"/>
              </w:rPr>
              <w:t>24. Разработать и предоставить противопожарный регламен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ООО «ОДПС Сколково» 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__________________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4"/>
          <w:szCs w:val="24"/>
        </w:rPr>
        <w:t>Примечание.</w:t>
      </w:r>
      <w:r>
        <w:rPr>
          <w:sz w:val="24"/>
          <w:szCs w:val="24"/>
        </w:rPr>
        <w:t xml:space="preserve">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ОДПС Сколково»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b/>
                <w:sz w:val="24"/>
                <w:szCs w:val="24"/>
              </w:rPr>
              <w:t xml:space="preserve">Подрядчик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/_____________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58:00Z</dcterms:created>
  <dc:creator>v_sherstuk</dc:creator>
  <dc:description/>
  <cp:keywords/>
  <dc:language>en-US</dc:language>
  <cp:lastModifiedBy>Sokolova Maria</cp:lastModifiedBy>
  <cp:lastPrinted>2016-08-05T18:15:00Z</cp:lastPrinted>
  <dcterms:modified xsi:type="dcterms:W3CDTF">2019-02-19T10:58:00Z</dcterms:modified>
  <cp:revision>2</cp:revision>
  <dc:subject/>
  <dc:title>СНиП 12-03-2001</dc:title>
</cp:coreProperties>
</file>